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  <w:br/>
        <w:t>БЕЛОРЕЧЕНСКИЙ РАЙОН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ЧЕРНИГОВСКОГО СЕЛЬСКОГО ПОСЕЛЕНИЯ  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БЕЛОРЕЧЕНСКИЙ РАЙОН </w:t>
      </w:r>
    </w:p>
    <w:p>
      <w:pPr>
        <w:pStyle w:val="Normal"/>
        <w:widowControl/>
        <w:autoSpaceDE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/>
        <w:autoSpaceDE w:val="tru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2 февраля 2018 года                      № 10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en-US" w:eastAsia="en-US"/>
        </w:rPr>
        <w:t>п.Молодежны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113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утверждении Перечня видов муниципального контроля и органов местного самоуправления Черниговского сельского поселения Белореченского района, уполномоченных на их осуществление</w:t>
      </w:r>
    </w:p>
    <w:p>
      <w:pPr>
        <w:pStyle w:val="Normal"/>
        <w:shd w:fill="FFFFFF" w:val="clear"/>
        <w:ind w:left="567" w:right="113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113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  <w:color w:val="000000"/>
        </w:rPr>
        <w:t>В соответствии с пунктом 1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    (надзора) и муниципального контроля», решением Совета Черниговского сельского поселения Белореченского района  от 29 мая 2017 года № 102 «Об  утверждении Порядка ведения перечня видов муниципального контроля и органов местного самоуправления Черниговского  сельского поселения Белореченского района  уполномоченных на их осуществление», руководствуясь статьей 32  Устава Черниговского 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Утвердить Перечень видов муниципального контроля и органов местного самоуправления </w:t>
      </w:r>
      <w:r>
        <w:rPr>
          <w:sz w:val="24"/>
          <w:szCs w:val="24"/>
        </w:rPr>
        <w:t>Черниговского сельского поселения Белореченского района</w:t>
      </w:r>
      <w:r>
        <w:rPr>
          <w:color w:val="000000"/>
          <w:sz w:val="24"/>
          <w:szCs w:val="24"/>
        </w:rPr>
        <w:t>, уполномоченных на их осуществление (прилагается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 Контроль за выполнением настоящего постановления возложить на    заместителя главы Черниговского сельского поселения Белореченского района               (Панеш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реченского района</w:t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. Гордеева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rPr/>
      </w:pPr>
      <w:r>
        <w:rPr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0.02.2018г. 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дов муниципального контроля и контро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рганов местного самоупра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ниговского сельского поселения Белореченского райо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ых на их осущест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4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41"/>
        <w:gridCol w:w="2977"/>
        <w:gridCol w:w="3934"/>
      </w:tblGrid>
      <w:tr>
        <w:trPr>
          <w:trHeight w:val="3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 Черниговского сельского поселения Белореченского района, уполномоченный на осуществление муниципального контроля (специалисты администрации Черниговского сельского поселения, ответственное за проведение контро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а местного самоуправления, регламентир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>
          <w:trHeight w:val="1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оль в области торгов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становление   администрации     Черниговского сельского поселения           Белореченский район от 05 мая 2014 года  №61 «Об утверждении административного регламен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2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сполнения муниципальной функции «Осуществление муниципального контроля в области торговой деятельности на территории Черниговского сельского поселения Белореченского района» </w:t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Черниговского сельского поселения Белореченского района от 26 ноября 2015 года № 147 «Об утверждении административного регламента исполнения муниципальной функции» «Осуществление контроля за сохранностью автомобильных дорог местного значения в границах Черниговского сельского поселения Белореченского района»</w:t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енний финансов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Черниговского сельского поселения Белореченского района от 27 мая 2015 года №75 «Об утверждении порядка осуществления внутреннего муниципального финансового контроля в сфере закупок для обеспечения муниципальных нужд Черниговского сельского поселения Белореченского района»</w:t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оль в области благоустр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Черниговского сельского поселения Белореченского района от 24 ноября 2014 года №168 « Об утверждении административного регламента исполнения муниципальной функции «Осуществление муниципального контроля в области благоустройства территории Черниговского сельского поселения Белореченского района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льник общего отдела администр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                                   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>О.С. Кероджан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0:00Z</dcterms:created>
  <dc:creator>АДР</dc:creator>
  <dc:description/>
  <cp:keywords/>
  <dc:language>en-US</dc:language>
  <cp:lastModifiedBy>User</cp:lastModifiedBy>
  <cp:lastPrinted>2018-02-20T16:59:00Z</cp:lastPrinted>
  <dcterms:modified xsi:type="dcterms:W3CDTF">2018-03-02T09:11:00Z</dcterms:modified>
  <cp:revision>4</cp:revision>
  <dc:subject/>
  <dc:title> </dc:title>
</cp:coreProperties>
</file>